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30,   613653-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240ºC  (46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240ºC  (46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04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60 cSt  (460 mm2/sec) bij 40ºC  |  30.6 cSt  (30.6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79583XNL  (101248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46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4 februari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